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6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9.8; Last Update: Mar-02-2006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sac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.atomki.hu/paradise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xternet.hu/pub/mirror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osb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80 KBytes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.0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$ �  SK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me-user     �  12 � 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25 �  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  23 �  75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  21 �  7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  18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  15 �  5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-500 Users �  11 �  35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apital letter (either "-R" or "-S") the benchma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  Temps  Voltages  FAN  Interface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5        1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 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A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1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2     3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-J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9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80        -       6       2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ond W83781D            3       7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    2       6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    3       4       2     SMBus       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6     3      16       8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8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    2       -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    3       7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    1       4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    3       8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    1       1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    2       4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    2       5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a supported 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5 �  100.00 MB/s  � ATA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6 �  133.33 MB/s  � ATA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